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ция для участников, зачитываемая организатором в аудитории перед началом муниципального этапа всероссийской олимпиады школьник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бщеобразовательному предмет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ском округе Сухой Лог  в 2022/2023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кст зачитывается организатором в аудитории перед началом выполнения участниками олимпиадных заданий по общеобразовательному предмету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рганизатору необходимо помнить, что олимпиада проводится в спокойной и доброжелательной обстановке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важаемые участники олимпиады!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годня, __________ (дата) в городском округе Сухой Лог проходит муниципальный этап всероссийской олимпиады школьников по ______________ (назвать общеобразовательный предмет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этап олимпиады проводится в соответствии с Порядком и организационно-технологической моделью, разработанной муниципальным организационным комитет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 участию в муниципальном этапе допуска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частники школьного этапа текущего учебного года, набравшие необходимое для участия в муниципальном этапе количество балл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и призеры муниципального этапа олимпиады предыдущего учебного года, продолжающие обучение в школ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олимпиадных заданий вы должны следовать указаниям организаторов муниципального этапа олимпиа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месте проведения олимпиады до момента окончания времени, отведенного на выполнение олимпиадных заданий, запрещае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носить из аудиторий и мест проведения олимпиады олимпиадные задания на бумажных и (или) электронных носителях, бланки ответов и черновики, копировать олимпиадные зад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ть средства связи в местах выполнения заданий, электронно-вычислительную технику, справочные материалы, письменные заметки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меть при себе средства связи,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ользоваться справочными материалами, кроме тех, которые разрешены (зачитать из требований по общеобразовательному предмету разрешенные справочные материалы)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ользоваться собственной бумагой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разговаривать, пересаживаться, обмениваться любыми материалами и предме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лучае нарушения участником олимпиады Порядка и (или) утвержденных требований к организации и проведению муниципального этапа по общеобразовательному предмет ________________ , представитель организатора олимпиады вправе удалить данного участника олимпиады из аудитории, составив акт об удалении участника олимпиа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 олимпиады, удаленный за нарушение указанных требований лишается права дальнейшего участия в олимпиаде по данному общеобразовательному предмету в текущем году.  Выполненная им работа не проверяетс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факт нарушения становится известен представителям организатора олимпиады после окончания муниципального этапа олимпиады, но до утверждения итоговых результатов, участник может быть дисквалифицирован, а его результат аннулирован на основании протокола жюри с решением о дисквалификации участника.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олимпиадной работы вы можете пользоваться черновиком, который лежит у вас на столе, и личными канцелярскими принадлежностями. Черновики не проверяются и не оцениваются жюр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лимпиадная работа выполняется по заданиям и в соответствии с требованиями, разработанными региональными предметно-методическими комиссиями _______________________ (указать требования к выполнению - тип задания, способы выполнения и пр.)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езультаты выполнения олимпиадных работ будут оглашены __</w:t>
      </w:r>
      <w:r>
        <w:rPr>
          <w:color w:val="000000"/>
          <w:sz w:val="26"/>
          <w:szCs w:val="26"/>
        </w:rPr>
        <w:t>____________ (указать время, место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Разбор олимпиадных заданий проходит с использованием информационно-коммуникационных технологий, не позднее 2 рабочих дней после окончания олимпиадного тура. Видео-разбор заданий и критерии оценивания по всем общеобразовательным предметам размещаются на сайте Фонда «Золотое сечение» </w:t>
      </w:r>
      <w:hyperlink r:id="rId2">
        <w:r>
          <w:rPr>
            <w:rStyle w:val="InternetLink"/>
            <w:color w:val="000000"/>
            <w:sz w:val="26"/>
            <w:szCs w:val="26"/>
            <w:u w:val="single"/>
            <w:shd w:fill="FFFFFF" w:val="clear"/>
          </w:rPr>
          <w:t>https://zsfond.ru/vsosh/municipal</w:t>
        </w:r>
      </w:hyperlink>
      <w:r>
        <w:rPr>
          <w:color w:val="000000"/>
          <w:sz w:val="26"/>
          <w:szCs w:val="26"/>
          <w:shd w:fill="FFFFFF" w:val="clear"/>
        </w:rPr>
        <w:t> и в личных кабинетах участников на сайте </w:t>
      </w:r>
      <w:hyperlink r:id="rId3">
        <w:r>
          <w:rPr>
            <w:rStyle w:val="InternetLink"/>
            <w:color w:val="000000"/>
            <w:sz w:val="26"/>
            <w:szCs w:val="26"/>
            <w:shd w:fill="FFFFFF" w:val="clear"/>
          </w:rPr>
          <w:t>https://vsosh.irro.ru</w:t>
        </w:r>
      </w:hyperlink>
      <w:r>
        <w:rPr>
          <w:color w:val="000000"/>
          <w:sz w:val="26"/>
          <w:szCs w:val="26"/>
          <w:shd w:fill="FFFFFF" w:val="clear"/>
        </w:rPr>
        <w:t>. Показ изображений бланков с олимпиадными работами осуществляется в личных кабинетах участников на сайте ГАОУ ДПО СО «ИРО» </w:t>
      </w:r>
      <w:hyperlink r:id="rId4">
        <w:r>
          <w:rPr>
            <w:rStyle w:val="InternetLink"/>
            <w:color w:val="000000"/>
            <w:sz w:val="26"/>
            <w:szCs w:val="26"/>
            <w:shd w:fill="FFFFFF" w:val="clear"/>
          </w:rPr>
          <w:t>https://vsosh.irro.ru.</w:t>
        </w:r>
      </w:hyperlink>
      <w:r>
        <w:rPr>
          <w:color w:val="000000"/>
          <w:sz w:val="26"/>
          <w:szCs w:val="26"/>
          <w:shd w:fill="FFFFFF" w:val="clear"/>
        </w:rPr>
        <w:t> Вход участников в личный кабинет осуществляется по индивидуальным паролям, которые Вы получили на школьном этапе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лучае несогласия с выставленными баллами вы можете не позднее 5 дней (включая субботу) после проведения олимпиадного тура подать апелляцию. Подача апелляции организована с использованием информационно- коммуникационных технологий в личных кабинетах участников на сайте ГАОУ ДПО СО «Институт развития образования» </w:t>
      </w:r>
      <w:hyperlink r:id="rId5">
        <w:r>
          <w:rPr>
            <w:rStyle w:val="InternetLink"/>
            <w:color w:val="000000"/>
            <w:sz w:val="26"/>
            <w:szCs w:val="26"/>
          </w:rPr>
          <w:t>https://vsosh.irro.ru</w:t>
        </w:r>
      </w:hyperlink>
      <w:r>
        <w:rPr>
          <w:color w:val="000000"/>
          <w:sz w:val="26"/>
          <w:szCs w:val="26"/>
        </w:rPr>
        <w:t xml:space="preserve">  по вкладке «Подать апелляцию»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дура апелляции проводится согласно графика, утвержденного приказом Управления образования, в МАУДО ЦДО, кабинет 205, начало заседания всех апелляционных комиссий в 14.00 часов. С графиком Вы можете ознакомиться на стенде и сайте своего образовательного учреждения, а также на сайте Управления образования.  По результатам рассмотрения апелляции комиссия принимает решение об отклонении или удовлетворении апелляции и корректировке баллов. Решение апелляционной комиссии является окончательным и пересмотру не подлежит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выполнения работы у вас есть _________ минут. За 15 минут для окончания времени я сообщу Вам об этом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шу оформить титульный лист олимпиадной работы: указать шифр участника в отведенном для этого месте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ьте, чтобы на вашей работе был указан шифр участника. Без него ваша работа не будет проверена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таж закончен. Перед началом выполнения олимпиадных заданий, пожалуйста, внимательно прочитайте задания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о выполнения олимпиадной работы: ______ (объявить время и зафиксировать на доске)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ончание выполнения олимпиадной работы: _____(объявить время и зафиксировать на доске)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* </w:t>
      </w:r>
      <w:r>
        <w:rPr>
          <w:color w:val="000000"/>
          <w:sz w:val="26"/>
          <w:szCs w:val="26"/>
        </w:rPr>
        <w:t>Время, отведенное на инструктаж и оформление титульных листов, в общее время выполнения олимпиадных заданий не включается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Вы можете приступать к выполнению олимпиадных заданий. Желаем удачи!</w:t>
      </w:r>
    </w:p>
    <w:p>
      <w:pPr>
        <w:pStyle w:val="Normal"/>
        <w:ind w:firstLine="700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** </w:t>
      </w:r>
      <w:r>
        <w:rPr>
          <w:color w:val="000000"/>
          <w:sz w:val="26"/>
          <w:szCs w:val="26"/>
        </w:rPr>
        <w:t>За 15 минут до окончания выполнения олимпиадных заданий необходимо объявить: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До окончания выполнения олимпиадных заданий осталось 15 минут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забывайте переносить ответы из черновиков в бланки для выполнения олимпиадных заданий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** За 5 минут до окончания выполнения олимпиадных заданий необходимо объявить: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До окончания выполнения олимпиадных заданий осталось 5 минут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рьте, все ли ответы вы перенесли из черновиков в бланки для выполнения олимпиадных заданий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окончании выполнения олимпиадных заданий необходимо объявить: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ыполнение олимпиадных заданий окончено. Мы пройдем и соберем выполненные олимпиадные работы и олимпиадные задания.</w:t>
      </w:r>
    </w:p>
    <w:p>
      <w:pPr>
        <w:pStyle w:val="Normal"/>
        <w:ind w:firstLine="7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торы осуществляют сбор материалов  (олимпиадных заданий, олимпиадных работ, черновиков) с рабочих мест участников в организованном порядке и производят упаковку в конверты работ участников.</w:t>
      </w:r>
    </w:p>
    <w:p>
      <w:pPr>
        <w:pStyle w:val="Normal"/>
        <w:pBdr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pBdr/>
        <w:ind w:left="451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sfond.ru/vsosh/municipal" TargetMode="External"/><Relationship Id="rId3" Type="http://schemas.openxmlformats.org/officeDocument/2006/relationships/hyperlink" Target="https://vsosh.irro.ru/" TargetMode="External"/><Relationship Id="rId4" Type="http://schemas.openxmlformats.org/officeDocument/2006/relationships/hyperlink" Target="https://vsosh.irro.ru./" TargetMode="External"/><Relationship Id="rId5" Type="http://schemas.openxmlformats.org/officeDocument/2006/relationships/hyperlink" Target="https://vsosh.irr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13:00Z</dcterms:created>
  <dc:creator>1</dc:creator>
  <dc:description/>
  <cp:keywords/>
  <dc:language>en-US</dc:language>
  <cp:lastModifiedBy>USER</cp:lastModifiedBy>
  <dcterms:modified xsi:type="dcterms:W3CDTF">2022-11-07T03:44:00Z</dcterms:modified>
  <cp:revision>3</cp:revision>
  <dc:subject/>
  <dc:title/>
</cp:coreProperties>
</file>